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دستك يك طرفه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سانتي متري ازلوله </w:t>
      </w:r>
      <w:r>
        <w:rPr/>
        <w:t>1.25</w:t>
      </w:r>
      <w:r>
        <w:rPr>
          <w:rtl w:val="true"/>
        </w:rPr>
        <w:t xml:space="preserve">به طول مفيد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سانتيمترولوله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به طول مفيد </w:t>
      </w:r>
      <w:r>
        <w:rPr/>
        <w:t>15</w:t>
      </w:r>
      <w:r>
        <w:rPr>
          <w:rtl w:val="true"/>
        </w:rPr>
        <w:t>سانتيمتر وورق با ضخامتها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ميليمتر و</w:t>
      </w:r>
      <w:r>
        <w:rPr/>
        <w:t>6</w:t>
      </w:r>
      <w:r>
        <w:rPr>
          <w:rtl w:val="true"/>
        </w:rPr>
        <w:t xml:space="preserve">ميليمترساخته شده است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پس ازعمليات ساخت محل سوراخكاري ها وبرشها به وسيله دستگاه فرز پليسه گيري شوند به طوري كه درحين كاربه دست 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باس شخص كاربر آسيبي وارد ننما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پس ازعمليات ساخت وزنگ زدايي باگالوانيزه گرم به قطر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ميكرون پوشش داد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وراخكاريهاوبرشها بادقت كافي انجام شوند وتمامي سوراخها روي يك خط راست قرارگرفته باش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زاويه لوله </w:t>
      </w:r>
      <w:r>
        <w:rPr>
          <w:rtl w:val="true"/>
        </w:rPr>
        <w:t>"</w:t>
      </w:r>
      <w:r>
        <w:rPr/>
        <w:t>1.25</w:t>
      </w:r>
      <w:r>
        <w:rPr>
          <w:rtl w:val="true"/>
        </w:rPr>
        <w:t xml:space="preserve"> </w:t>
      </w:r>
      <w:r>
        <w:rPr>
          <w:rtl w:val="true"/>
        </w:rPr>
        <w:t xml:space="preserve">نسبت به افق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رجه 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وزن تمام شده دستك يكطرفه </w:t>
      </w: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كيلو گرم مي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درمحل اتصال لوله </w:t>
      </w:r>
      <w:r>
        <w:rPr>
          <w:rtl w:val="true"/>
        </w:rPr>
        <w:t xml:space="preserve">" </w:t>
      </w:r>
      <w:r>
        <w:rPr/>
        <w:t>1.25</w:t>
      </w:r>
      <w:r>
        <w:rPr>
          <w:rtl w:val="true"/>
        </w:rPr>
        <w:t>به صفحه اصلي سوراخي به قطر</w:t>
      </w:r>
      <w:r>
        <w:rPr/>
        <w:t>2</w:t>
      </w:r>
      <w:r>
        <w:rPr>
          <w:rtl w:val="true"/>
        </w:rPr>
        <w:t xml:space="preserve">سانتيمترجهت عبورسيم برروي لوله </w:t>
      </w:r>
      <w:r>
        <w:rPr>
          <w:rtl w:val="true"/>
        </w:rPr>
        <w:t>"</w:t>
      </w:r>
      <w:r>
        <w:rPr/>
        <w:t>1.25</w:t>
      </w:r>
      <w:r>
        <w:rPr>
          <w:rtl w:val="true"/>
        </w:rPr>
        <w:t>مطابق نقشه تعبيه 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ندازه ها دردستگاه متريك وبرحسب ميليمتر داده شده ا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4670</wp:posOffset>
                </wp:positionV>
                <wp:extent cx="4117340" cy="199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340" cy="199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4"/>
                              <w:gridCol w:w="1306"/>
                              <w:gridCol w:w="130"/>
                              <w:gridCol w:w="975"/>
                              <w:gridCol w:w="829"/>
                              <w:gridCol w:w="900"/>
                              <w:gridCol w:w="1440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كت توزيع نيروي برق استان كردست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23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عنوا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دستك يكطرفه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نتيمتر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اريخ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وبازنگ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ياس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صفحه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 نقشه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7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ييد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صويب كنند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pt;height:156.7pt;mso-wrap-distance-left:9pt;mso-wrap-distance-right:0pt;mso-wrap-distance-top:0pt;mso-wrap-distance-bottom:0pt;margin-top:42.1pt;mso-position-vertical-relative:text;margin-left:17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4"/>
                        <w:gridCol w:w="1306"/>
                        <w:gridCol w:w="130"/>
                        <w:gridCol w:w="975"/>
                        <w:gridCol w:w="829"/>
                        <w:gridCol w:w="900"/>
                        <w:gridCol w:w="1440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 توزيع نيروي برق استان كردستان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234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نوان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دستك يكطرف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نتيمتر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1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اريخ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وبازنگري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ياس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فحه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 نقشه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7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2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ييد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صويب كنند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80" w:right="926" w:gutter="0" w:header="0" w:top="1797" w:footer="0" w:bottom="1079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2:45:00Z</dcterms:created>
  <dc:creator>maab</dc:creator>
  <dc:description/>
  <cp:keywords/>
  <dc:language>en-US</dc:language>
  <cp:lastModifiedBy>ماجد آزمون</cp:lastModifiedBy>
  <dcterms:modified xsi:type="dcterms:W3CDTF">2025-06-24T08:20:00Z</dcterms:modified>
  <cp:revision>10</cp:revision>
  <dc:subject/>
  <dc:title>1 دستك يك طرفه 60 سانتي متري ازلوله 1</dc:title>
</cp:coreProperties>
</file>